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3711282735"/>
            <w:bookmarkStart w:id="5" w:name="__Fieldmark__1_371128273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3711282735"/>
            <w:bookmarkStart w:id="7" w:name="__Fieldmark__2_371128273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3711282735"/>
            <w:bookmarkStart w:id="9" w:name="__Fieldmark__3_371128273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3711282735"/>
            <w:bookmarkStart w:id="11" w:name="__Fieldmark__4_371128273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3711282735"/>
            <w:bookmarkStart w:id="13" w:name="__Fieldmark__5_371128273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3711282735"/>
            <w:bookmarkStart w:id="15" w:name="__Fieldmark__6_371128273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3711282735"/>
            <w:bookmarkStart w:id="17" w:name="__Fieldmark__7_371128273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3711282735"/>
            <w:bookmarkStart w:id="19" w:name="__Fieldmark__8_371128273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711282735"/>
            <w:bookmarkStart w:id="21" w:name="__Fieldmark__10_371128273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711282735"/>
            <w:bookmarkStart w:id="23" w:name="__Fieldmark__11_371128273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3711282735"/>
            <w:bookmarkStart w:id="25" w:name="__Fieldmark__12_371128273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711282735"/>
            <w:bookmarkStart w:id="27" w:name="__Fieldmark__13_371128273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711282735"/>
            <w:bookmarkStart w:id="29" w:name="__Fieldmark__15_371128273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3711282735"/>
            <w:bookmarkStart w:id="31" w:name="__Fieldmark__16_371128273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3711282735"/>
            <w:bookmarkStart w:id="33" w:name="__Fieldmark__17_371128273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3711282735"/>
            <w:bookmarkStart w:id="35" w:name="__Fieldmark__18_371128273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3711282735"/>
            <w:bookmarkStart w:id="37" w:name="__Fieldmark__19_371128273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3711282735"/>
            <w:bookmarkStart w:id="39" w:name="__Fieldmark__20_371128273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711282735"/>
            <w:bookmarkStart w:id="41" w:name="__Fieldmark__22_371128273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3711282735"/>
            <w:bookmarkStart w:id="43" w:name="__Fieldmark__23_371128273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3711282735"/>
            <w:bookmarkStart w:id="45" w:name="__Fieldmark__24_371128273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711282735"/>
            <w:bookmarkStart w:id="47" w:name="__Fieldmark__25_371128273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